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«Согласовано»                     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седатель Совета школы                                                                  Директор МБОУ «СОШ №15 п.Березайка»</w:t>
      </w:r>
    </w:p>
    <w:p>
      <w:pPr>
        <w:pStyle w:val="Style19"/>
        <w:rPr/>
      </w:pPr>
      <w:r>
        <w:rPr/>
        <w:t>___________/Лобашев Н.Н./                                                                        _________/Михайлова О.Н./</w:t>
      </w:r>
    </w:p>
    <w:p>
      <w:pPr>
        <w:pStyle w:val="Style19"/>
        <w:rPr/>
      </w:pPr>
      <w:r>
        <w:rPr/>
        <w:t>«___»____________2012                                                                             «_____»______________2012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убличный доклад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МБОУ «Средняя общеобразовательная</w:t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школа №15 п.Березайка»</w:t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Бологовского района </w:t>
      </w:r>
    </w:p>
    <w:p>
      <w:pPr>
        <w:pStyle w:val="Style19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Тверской области</w:t>
      </w:r>
      <w:r>
        <w:rPr>
          <w:rFonts w:cs="Arial Black" w:ascii="Arial Black" w:hAnsi="Arial Black"/>
          <w:sz w:val="56"/>
          <w:szCs w:val="56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b/>
          <w:i/>
          <w:lang w:val="en-US" w:eastAsia="en-US"/>
        </w:rPr>
        <w:drawing>
          <wp:inline distT="0" distB="0" distL="0" distR="0">
            <wp:extent cx="5718175" cy="4262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2  год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№1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ая характеристика учрежде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1.Тип, вид, статус учрежд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«Средняя общеобразовательная школы №15 п.Березайк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школы: 171067 Тверская область, Бологовский район, пос.Березайка, ул.Крестьянская д.8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 Михайлова Ольга Николаевн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: Михайлова Надежда Анатольевн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 школы: Лобашев Николай Николаевич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ем МБОУ «СОШ №15 п.Березайка» является Администрация МО «Бологовский район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0/2011 учебного года школа работает по Программе развития «Школа – социокультурный центр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2. Лицензия на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№232323, регистрационный номер293 от 3 июня 2007 го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видетельство о государственной аккредитации</w:t>
      </w:r>
      <w:r>
        <w:rPr>
          <w:rFonts w:cs="Times New Roman" w:ascii="Times New Roman" w:hAnsi="Times New Roman"/>
          <w:sz w:val="24"/>
          <w:szCs w:val="24"/>
        </w:rPr>
        <w:t xml:space="preserve"> АА 159504, регистрационный номер 37 от 13 марта 2009 год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3.Экономические и социальные условия. Краткая историческая справка о школе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Школа в Березайке открылась   в 1927 году. Это была школа-семилетка. Она находилась в ведомстве Министерства путей сообщения. Располагалась школа в нескольких зданиях, удалённых друг от друга. Это создавало определённые трудности, но учителя работали с энтузиазмом. Они первыми откликнулись на призыв ЦК ВКПб и Совнаркома СССР к 1937 году завершить работу по ликвидации безграмотности. Почином березайцев заинтересовалась заместитель наркома просвещения Н.К.Крупская. Опыт был изучен, обобщён и описан в брошюре А.Здорова «Большое дело в маленькой Березайке» Этот почин подхватили Лыкошинский и Рютинский сельские Советы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ёлок развивался, количество учеников увеличивалось. Было принято решение построить новое здание школы на 440 мест. Так появилась Средняя школа №15 п.Березайка Октябрьской железной дороги, которая 1 сентября 1953 года приняла своих первых уче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6 года школа работает как базов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Березайского сельского образовательного округа входят 3 школы: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ОУ «Средняя общеобразовательная школа №15 п.Березайка» Бологовского района, Тверской области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ОУ «Корыхновская НОШ»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ОУ «Лыкошинская школа-интернат среднего (полного) общего образования №2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2 года- это МБОУ «Средняя общеобразовательная школа №15 п.Березайка»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4.Характеристика контингента учащих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березайских ребят, в МОУ «СОШ №15 п.Березайка» обучаются ребята из деревень  Угрево, Дубровка, Анисимово, Заборки, п.Дачный (плотина). Подвоз учащихся осуществляется школьным автобусом.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№1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ец 2011/2012 учебного года в школе обучалось 250 человек, объединённых в 16 классов. Средняя наполняемость классов составляла 16 человек.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школа – 96 человек.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школа – 132 человека.</w:t>
      </w:r>
    </w:p>
    <w:p>
      <w:pPr>
        <w:pStyle w:val="Style19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школа- 22 человек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№2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обучаются в основном местные ребята, поэтому текучесть ученического состава  низкая. За 2011-2012 учебный год выбыло 10 человек ( в связи с переездом родителей), а прибыло 4 учащихся</w:t>
      </w:r>
    </w:p>
    <w:p>
      <w:pPr>
        <w:pStyle w:val="Normal"/>
        <w:spacing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руктура управления. </w:t>
      </w:r>
      <w:r>
        <w:rPr>
          <w:rFonts w:cs="Times New Roman" w:ascii="Times New Roman" w:hAnsi="Times New Roman"/>
          <w:sz w:val="24"/>
          <w:szCs w:val="24"/>
        </w:rPr>
        <w:t>Управление Школой строится на принципах единоначалия и самоуправления. Формами самоуправления являются Совет Школы, общее собрание (конференция), Педагогический совет и другие формы, компетенция которых определяется локальными актами Школ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школе действует   орган самоуправления. Школьной страной руководит Президент и Правительство Школьной страны. В состав Школьной страны входят три республики со своими органами самоуправления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6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айт учрежд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ol-15.ucoz.ru</w:t>
        </w:r>
      </w:hyperlink>
    </w:p>
    <w:p>
      <w:pPr>
        <w:pStyle w:val="Normal"/>
        <w:widowControl w:val="false"/>
        <w:rPr>
          <w:sz w:val="18"/>
          <w:szCs w:val="18"/>
        </w:rPr>
      </w:pP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 xml:space="preserve">1.7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Контактная информац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Тел. рабочий: </w:t>
      </w:r>
      <w:r>
        <w:rPr>
          <w:rFonts w:cs="Times New Roman" w:ascii="Times New Roman" w:hAnsi="Times New Roman"/>
          <w:sz w:val="24"/>
          <w:szCs w:val="24"/>
        </w:rPr>
        <w:t xml:space="preserve">48-111, 48-590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co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5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ind w:left="-18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№2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обенности образовательного процесс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1.Характеристика образовательных программ по ступеням обуч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учебная работа в школе строится исходя из основной цели образов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ть систему обучения и воспитания, обеспечивающую развитие каждого ученика в соответствии со склонностями, интересами и возможностями.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аивать всему педагогическому коллективу школы инновационные педагогические технологии обучения и воспитания, обеспечивающие выпускнику развитие его интеллекта, самостоятельности, коллективизма, склонностей.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д организацией предпрофильной подготовки учащихся/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ходя из поставленных целей, формиру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школ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успешного выполнения программы с учетом обновления содержания образования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физически здоровой личности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творческих способностей учащихся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ышение уровня воспитанности учащихся,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творчески работающего коллекти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ленные задачи реализуются на основе введения  новых методик обучения, воспитания и диагностики уровня усвоения знаний и навыков, создание условий максимального развития творческого потенциала учителя и ученика. </w:t>
      </w:r>
      <w:r>
        <w:rPr>
          <w:rFonts w:cs="Times New Roman" w:ascii="Times New Roman" w:hAnsi="Times New Roman"/>
          <w:sz w:val="24"/>
          <w:szCs w:val="24"/>
        </w:rPr>
        <w:t>Для каждой ступени образования: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школа. /две программы/</w:t>
      </w:r>
    </w:p>
    <w:p>
      <w:pPr>
        <w:pStyle w:val="Style22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школа.</w:t>
      </w:r>
    </w:p>
    <w:p>
      <w:pPr>
        <w:pStyle w:val="Style22"/>
        <w:numPr>
          <w:ilvl w:val="0"/>
          <w:numId w:val="4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школа - разработаны и действуют образовательные программы. </w:t>
      </w:r>
    </w:p>
    <w:p>
      <w:pPr>
        <w:pStyle w:val="Style22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Приложение №3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школе изучается 2 иностранных языка: немецкий язык и английский. Обучение иностранному языку начинается со 2 класс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: УМК Кузовлев В.П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цкий язык: УМК Бим И.Л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.4.Инновационные образовательные программы и технолог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школа – творческие личности, поэтому в образовательный процесс постоянно внедряют новые педагогические и образовательные технологии: игровой метод обучения  (Ларионова М.С.), здоровьесберегающая технология (Карпова И.А., Михайлова О.Н., Антипова И.Г.), информационные технологии (Сокирко С.П., Карпова Т.П., Назарова Е.В., Макарова Л.Б.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5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сновные направления воспитательной деятельност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работа в школе сориентирована по следующим направлениям: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. 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ческое, спортивно-оздоровительное направление. 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гражданин России.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. </w:t>
      </w:r>
    </w:p>
    <w:p>
      <w:pPr>
        <w:pStyle w:val="Style19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культура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.6.Научные общества, творческие объединения, кружки, се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работает научное общество «Проекция»(руководитель Н.А. Михайлова).   В 2011-2012 уч.году на научно-практической конференции «Шаги молодых в науку» получили  призовые места: Ларионов Илья – 7а класс - история, 1-е место , (учитель Головач Е.Е.), Рыбакова Ксения - 11 класс - история, 3-е место , (учитель Головач Е.Е.), Жуткова Лада и Шустров Андрей - математика, 1-е место  (учитель Сокирко С.П.), Смирнова Анастасия – 6а класс -биология, 1-е место   (учитель Карпова Т.П.), Данилова Мария – 3а класс - 3-е место , (учитель Карпова И.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щихся школы работают кружки.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№4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.6.Характеристика системы психолого-медико-социального сопровожд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с многодетными, социально-незащищёнными и неблагополучными семьями, а также учащимися, состоящими на ВШК, осуществляет социальный педагог. Под руководством соц.педагога работает Совет по профилактике правонарушений  среди подростков. Осуществляется постоянная связь с КДН. Результатом работы является снижение количества учащихся, состоящих на учёте в КДН (0 человек в 2011/2012 уч.году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.7.Характеристика внутришкольной системы оценки каче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роведения текущего и итогового контроля и оценивания уровня учебных достижений учащихся, а также принципы расчёта баллов шкалы оценивания устанавливается Положением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№3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 осуществления образовательного процесса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1.Режим работ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а работает по графику пятидневной учебной недели, продолжительность урока составляет 45 минут. В оздоровительных целях и для облегчения процесса адаптации детей к требованиям школы в первых классах применяется метод постепенного наращивания учебной нагрузки: сентябрь, октябрь – 3 урока по 35 минут, со 2 четверти – 4 урока по 35 минут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2.Учебно-материальная база, благоустройство и оснащённо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1-2012 учебном году продолжилось укрепление материально-технической базы:</w:t>
      </w:r>
    </w:p>
    <w:p>
      <w:pPr>
        <w:pStyle w:val="Style19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уплена учебная литература на сумму 257060,55 руб </w:t>
      </w:r>
    </w:p>
    <w:p>
      <w:pPr>
        <w:pStyle w:val="Style19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9% учащихся получают бесплатные учебники;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направлением совершенствования материально-технической базы является информатизация учебной среды. С целью освоения учащимися современных информационных технологий и повышения профессиональной компетентности педагогов ещё  в  5 учебных кабинетах рабочее место учителя оборудовано компьютером.</w:t>
      </w:r>
    </w:p>
    <w:p>
      <w:pPr>
        <w:pStyle w:val="Style19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кабинета информатики информационного центра,   учебный кабинет (физика) имеет оборудованные компьютером учебные места ( 10 персональных компьютеров для работы учащихся).</w:t>
      </w:r>
    </w:p>
    <w:p>
      <w:pPr>
        <w:pStyle w:val="Style19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е место в образовательном процессе отводится и здоровьесбережению учащихся. На базе кабинета биологии оборудован Уголок здоровья.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имеется видеокамера, 2 фотоаппарата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3.Условия для занятий физкультурой и спорто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е есть спортивный зал общей площадью -78,4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 территории школы оборудована спортивная площадка с турниками, баскетбольной и волейбольной площадками, полем для игры в ручной мяч, местом для подвижных игр. Для занятий физкультурой в зимний период школа располагает достаточным количеством комплектов лыж для учащихся основной и средней школы - 97%  и начальная школа – 64%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4.Условия для досуговой деятельности и дополнительного образования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меется программа воспитательной деятельности, в которой описана система воспитательной работы в школе.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5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3.5.Организация летнего отдыха дете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тний период  в школе  работал пришкольный лагерь краткосрочного пребывани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6.Организация охраны, питания и медицинского обслужи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установлена современная система видеонаблюдения, АПС.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учащиеся 1-4 классов получают бесплатное питание в полном объёме финансирования. В прошлом учебном году 73 ребёнка, оказавшихся в трудной жизненной ситуации, питались бесплатн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е проводится ежегодный медицинский осмотр специалистами ЦРБ и врачом офиса общей практики п. Березай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7.Кадровый соста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МОУ «Средняя общеобразовательная школа №15 п. Березайка» работает  квалифицированный и стабильный коллектив педагогов, способный создать условия для качественного обучения. Кадровый состав на протяжении многих лет не меняется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5 </w:t>
      </w:r>
      <w:r>
        <w:rPr>
          <w:rFonts w:cs="Times New Roman" w:ascii="Times New Roman" w:hAnsi="Times New Roman"/>
          <w:i/>
          <w:sz w:val="24"/>
          <w:szCs w:val="24"/>
        </w:rPr>
        <w:t>педагогов</w:t>
      </w:r>
      <w:r>
        <w:rPr>
          <w:rFonts w:cs="Times New Roman" w:ascii="Times New Roman" w:hAnsi="Times New Roman"/>
          <w:sz w:val="24"/>
          <w:szCs w:val="24"/>
        </w:rPr>
        <w:t xml:space="preserve"> (68%) – выпускники школы. В настоящее время в школе работает 21 учитель     Из них 1 (5%) имеет награду «</w:t>
      </w:r>
      <w:r>
        <w:rPr>
          <w:rFonts w:cs="Times New Roman" w:ascii="Times New Roman" w:hAnsi="Times New Roman"/>
          <w:i/>
          <w:sz w:val="24"/>
          <w:szCs w:val="24"/>
        </w:rPr>
        <w:t>Почетный работник общего образования РФ</w:t>
      </w:r>
      <w:r>
        <w:rPr>
          <w:rFonts w:cs="Times New Roman" w:ascii="Times New Roman" w:hAnsi="Times New Roman"/>
          <w:sz w:val="24"/>
          <w:szCs w:val="24"/>
        </w:rPr>
        <w:t xml:space="preserve">», 2 (9,5%) награждены Грамотой Министерства образования. 82% (18 чел.) имеют </w:t>
      </w:r>
      <w:r>
        <w:rPr>
          <w:rFonts w:cs="Times New Roman" w:ascii="Times New Roman" w:hAnsi="Times New Roman"/>
          <w:i/>
          <w:sz w:val="24"/>
          <w:szCs w:val="24"/>
        </w:rPr>
        <w:t>высшее образование.</w:t>
      </w:r>
      <w:r>
        <w:rPr>
          <w:rFonts w:cs="Times New Roman" w:ascii="Times New Roman" w:hAnsi="Times New Roman"/>
          <w:sz w:val="24"/>
          <w:szCs w:val="24"/>
        </w:rPr>
        <w:t xml:space="preserve"> 88% из них (16чел.) –  </w:t>
      </w:r>
      <w:r>
        <w:rPr>
          <w:rFonts w:cs="Times New Roman" w:ascii="Times New Roman" w:hAnsi="Times New Roman"/>
          <w:i/>
          <w:sz w:val="24"/>
          <w:szCs w:val="24"/>
        </w:rPr>
        <w:t>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№6)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i/>
          <w:u w:val="single"/>
        </w:rPr>
        <w:t>3.8.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Средняя наполняемость классов.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школе 250 учащихся на 16 классов комплектов. Таким образом, средняя наполняемость классов – 16 челове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№4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деятельности учреждения. Качество образова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1.Результаты единого государственного экзамен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1 классе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выпускников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итоговой аттестации все предметы сдавались в форме ЕГЭ. Два – обязательные. Это русский язык и математика. Были выбраны для сдачи 7 предме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2.Результаты итоговой аттестации в 9 класс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9 классе – 17 выпуск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2012 году проводились обязательные экзамены по русскому языку и математике в новой форме. В форме ГИА выбрана была география.      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№7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3 Результаты мониторинговых исследований качества обуч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гиональном мониторинге по геометрии участвовали 22 ученика 8 класса. В целом программа усвоена полностью. Не справились 4 учащихся, справились 18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4Результаты внутришкольной оценки качества образования.</w:t>
      </w:r>
    </w:p>
    <w:p>
      <w:pPr>
        <w:pStyle w:val="Style19"/>
        <w:jc w:val="both"/>
        <w:rPr/>
      </w:pPr>
      <w:r>
        <w:rPr/>
        <w:t>Качество знаний по ступеням обучения за прошлый учебный год (2011/2012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096"/>
        <w:gridCol w:w="3091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школ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школ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%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%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коле в целом качество знаний составило 47%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5.Достижения учащихся в олимпиада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1-2012 учебном году подготовлены призёры районных и участники областных олимпиад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ребята принимают участие в районном и областном конкурсах «Компьютерная фантазия».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№8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6.Данные о поступлении в учреждения профессионального, специального и высшего образ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2011/12 учебном году было 10 выпускников. Поступили в ВУЗы 6 учащихся, в ССУЗы 4 учащихся.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№9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7 Данные о достижениях и проблемах социализ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ёте в КДН не состоит ни один учащийся школы.</w:t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8 Достижения обучающихся и их коллективов в районных, областных, федеральных конкурсах и соревнования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Ежегодно учащиеся школы принимают активное участие не только  в мероприятиях на уровне района и области, но и в различных Всероссийских конкурсах, занимая призовые места</w:t>
      </w:r>
      <w:r>
        <w:rPr>
          <w:rFonts w:cs="Times New Roman" w:ascii="Times New Roman" w:hAnsi="Times New Roman"/>
          <w:sz w:val="24"/>
          <w:szCs w:val="24"/>
          <w:u w:val="single"/>
        </w:rPr>
        <w:t>.    (Приложение №10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9 Достижения учреждения в конкурсах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В 2011-2012 учебном году  педагогиа школы приняли участие в профессиональных   районных конкурсах: «Самый классный классный 2012» и «Учитель года 2012»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кирко С.П., учитель математики и физики, стала победителем Всероссийского конкурса "Лучшие учителя", выиграв грант в 200 тысяч руб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№ 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ая активность и внешние связи учрежде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5.1Проекты и мероприятия, реализуемые в интересах и с участием местного сообщества, социальные партнёры учре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в социуме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«Ветеран живёт рядом», «Поздравление ветерану», «Обелиск», «Милосердие», акция «Кто-если не мы?» - в течение год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чные концерты – совместно с ДК  ко Дню пожилого человека,   8 марта,   9 ма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 десант (Администрация посёлка и жители посёлка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«День Матери» (Праздничный концерт – совместно с ДК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 – конкурс между учреждениями культур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та Памят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ов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й самодеятельности</w:t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тивал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5.2Партнёры, спонсоры учреждения, благотворительные фонды, с которыми работает учреждение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На протяжении нескольких лет школа тесно сотрудничает со следующими учреждениями: краеведческим музеем (экскурсии), ДК п. Березайка (совместные праздничные мероприятия, учащиеся школы посещали кружки ДК),  детской библиотекой (нач. шк. «Посвящение в читатели», «Книжкина неделя», ремонт книг, экскурсия в библиотеку),  Березайским домом–интернатом для престарелых, школами образовательного округа, дошкольными учреждениями (шефская работа), администрацией посёлка (выпуск  газеты, экологические десанты на территории поселения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5.3Участие учреждения в сетевом взаимодейств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ые дела со школами округ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-практическая конференция  для учащихся начальных классов,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1 кл. в МОУ «СОШ №11»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Старшеклассников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десант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соревнования,  дни здоровья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ы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, вечера, дискотеки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 «Милосердие»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Мужества, викторины «История Бологовской земли», «Тверская область в годы Великой  Отечественной войны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щиеся нашей школы принимали участие в мероприятиях и конкурсах   не только на уровне  ШОО, района, но и области, и Росс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личество детей, приходящих из соседних деревень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65pt;height:210.95pt" filled="f" o:ole="">
            <v:imagedata r:id="rId6" o:title=""/>
          </v:shape>
          <o:OLEObject Type="Embed" ProgID="Excel.Sheet.12" ShapeID="ole_rId5" DrawAspect="Content" ObjectID="_2051077565" r:id="rId5"/>
        </w:objec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ый состав учащихс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ная семья                          неполная семь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школа(1-4 классы)                             87%                                                13%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школа (5-9 классы)                              69%                                                31%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школа (10-11 классы)                            70%                                               30%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семей -  многодетные. Среди учащихся 9 человек – опекаемые дети. В школе учатся дети служащих, частных предпринимателей, пенсионеров, рабочих, безработны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циальное положение родител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3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2.1pt;height:149.3pt" filled="f" o:ole="">
            <v:imagedata r:id="rId8" o:title=""/>
          </v:shape>
          <o:OLEObject Type="Embed" ProgID="Excel.Sheet.12" ShapeID="ole_rId7" DrawAspect="Content" ObjectID="_655455855" r:id="rId7"/>
        </w:objec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намика численности по начальной школе.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object w:dxaOrig="8960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95pt;height:227.75pt" filled="f" o:ole="">
            <v:imagedata r:id="rId10" o:title=""/>
          </v:shape>
          <o:OLEObject Type="Embed" ProgID="Excel.Sheet.12" ShapeID="ole_rId9" DrawAspect="Content" ObjectID="_628330323" r:id="rId9"/>
        </w:objec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ачальная шко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ями основной образовательной программы начального общего  образования являются:</w:t>
        <w:br/>
      </w:r>
      <w:r>
        <w:rPr>
          <w:rFonts w:cs="Times New Roman" w:ascii="Times New Roman" w:hAnsi="Times New Roman"/>
          <w:sz w:val="24"/>
          <w:szCs w:val="24"/>
        </w:rPr>
        <w:t xml:space="preserve">      </w:t>
        <w:br/>
        <w:t xml:space="preserve">* создание условий для охраны и укрепления физического и психического здоровья детей, обеспечение их эмоционального благополуч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для сохранения и поддержки индивидуальности каждого ребенк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ля развития ребенка как субъекта отношений с людьми, с миром и с собой  через: побуждение и поддержку детских инициатив в культуросообразных видах деятельности, обучение навыкам общения и сотрудничества, поддержание оптимистической самооценки и уверенности в себе, расширение опыта самостоятельного выбора, формирование желания учиться и основ умения учиться - постоянно расширять границы своих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Задачи, решаемые педагогами, реализующими основную образовательную программу начального общего  образ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Реализовать основную образовательную программу начальной школы в  разнообразных организационно-учебных  формах (уроки, занятия,  проекты, практики, конкурсы, выставки, соревнования, презентации и пр.)</w:t>
        <w:br/>
        <w:t>2. Обеспечить комфортные условия смены  ведущей деятельности – игровой на учебную. Создать условия для овладения  высшими формами игровой деятельности.</w:t>
        <w:br/>
        <w:t xml:space="preserve">3. Обеспечить условия формирования учебной деятельности. Для этого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остановку учебных целей, создавать условия для их «присвоения» и самостоятельной конкретизации учени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ть и поддерживать детские инициативы, направленные на поиск средств и способов достижения учебных ц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усвоение знаний посредством коллективных форм учебной работ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функции контроля и оценки, организовать их постепенный переход к учени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ть условия для творческой продуктивной деятельности ребёнка. Для этого –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творческие задачи, способствовать возникновению собственных замыслов. 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ивать детские инициативы, помогать в осуществлении проект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зентацию и социальную оценку продуктов детского творчества (организация выставок,  детской периодической печати, конкурсов, фестивалей и т. д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 Создать пространство для социальных практик младших школьников  и приобщения их к общественно значимым дел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младшего школьного возраста</w:t>
        <w:br/>
        <w:t xml:space="preserve">  Младший школьный возраст – это возраст, когда ребёнок проходит первый этап школьного образования. Его границы исторически подвижны. В настоящее время в нашей стране он охватывает период с 6,5 до 11 лет.</w:t>
        <w:br/>
        <w:t>Главной чертой этого возрастного периода является смена ведущей деятельности, переход от игры к систематическому, социально организованному учению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иды деятельности  младшего школьник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-распределенная учебная деятельность (коллективная дискуссия, групповая работа)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 (высшие виды игры – игра-драматизация, режиссёрская игра, игра с правилами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 (художественное творчество, конструирование, социально значимое проектирование и др.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деятельность (самообслуживание, участие в общественно-полезном труде, в социально значимых трудовых акциях 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 (освоение основ физической культуры, знакомство с различными видами спорта, опыт участия в спортивных соревнования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школа – 1-я ступень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ется: 1 класс – 17 человек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2 класс – 30 человек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3 класс – 30 человек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4 класс – 25 человек  </w:t>
      </w:r>
      <w:r>
        <w:rPr>
          <w:rFonts w:cs="Times New Roman" w:ascii="Times New Roman" w:hAnsi="Times New Roman"/>
          <w:vertAlign w:val="subscript"/>
        </w:rPr>
        <w:t xml:space="preserve">/ всего 102 челове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дидактической системы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УМК «Школа 2100» в 1и 2 классе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УМК «Школа России» 3-4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rFonts w:cs="Arial"/>
          <w:sz w:val="24"/>
          <w:szCs w:val="24"/>
        </w:rPr>
        <w:t xml:space="preserve">УМК "Школа 2100" для начальной школы включает в себя </w:t>
      </w:r>
      <w:hyperlink r:id="rId11">
        <w:r>
          <w:rPr>
            <w:rStyle w:val="InternetLink"/>
            <w:rFonts w:cs="Arial"/>
            <w:sz w:val="24"/>
            <w:szCs w:val="24"/>
          </w:rPr>
          <w:t>учебники</w:t>
        </w:r>
      </w:hyperlink>
      <w:r>
        <w:rPr>
          <w:rFonts w:cs="Arial"/>
          <w:sz w:val="24"/>
          <w:szCs w:val="24"/>
        </w:rPr>
        <w:t xml:space="preserve"> по следующим учебным предметам:   </w:t>
        <w:br/>
      </w:r>
      <w:r>
        <w:rPr>
          <w:rStyle w:val="StrongEmphasis"/>
          <w:rFonts w:cs="Arial"/>
          <w:sz w:val="24"/>
          <w:szCs w:val="24"/>
        </w:rPr>
        <w:t xml:space="preserve">- Обучение грамоте и чтению. </w:t>
      </w:r>
      <w:r>
        <w:rPr>
          <w:rFonts w:cs="Arial"/>
          <w:sz w:val="24"/>
          <w:szCs w:val="24"/>
        </w:rPr>
        <w:br/>
        <w:t>Букварь.</w:t>
      </w:r>
      <w:r>
        <w:rPr>
          <w:rStyle w:val="Emphasis"/>
          <w:rFonts w:cs="Arial"/>
          <w:sz w:val="24"/>
          <w:szCs w:val="24"/>
        </w:rPr>
        <w:t>  Авторы: </w:t>
      </w:r>
      <w:r>
        <w:rPr>
          <w:rFonts w:cs="Arial"/>
          <w:sz w:val="24"/>
          <w:szCs w:val="24"/>
        </w:rPr>
        <w:t xml:space="preserve"> Бунеев Р.Н., Бунеева Е.В., Пронина О.В.-М.: Баласс, 2008 </w:t>
        <w:br/>
      </w:r>
      <w:r>
        <w:rPr>
          <w:rStyle w:val="StrongEmphasis"/>
          <w:rFonts w:cs="Arial"/>
          <w:sz w:val="24"/>
          <w:szCs w:val="24"/>
        </w:rPr>
        <w:t>- Русский язык.</w:t>
      </w:r>
      <w:r>
        <w:rPr>
          <w:rFonts w:cs="Arial"/>
          <w:sz w:val="24"/>
          <w:szCs w:val="24"/>
        </w:rPr>
        <w:t xml:space="preserve">   </w:t>
      </w:r>
      <w:r>
        <w:rPr>
          <w:rStyle w:val="Emphasis"/>
          <w:rFonts w:cs="Arial"/>
          <w:sz w:val="24"/>
          <w:szCs w:val="24"/>
        </w:rPr>
        <w:t>Авторы: </w:t>
      </w:r>
      <w:r>
        <w:rPr>
          <w:rFonts w:cs="Arial"/>
          <w:sz w:val="24"/>
          <w:szCs w:val="24"/>
        </w:rPr>
        <w:t>  Бунеев Р.Н., Бунеева Е.В., Пронина О.В.  </w:t>
        <w:br/>
      </w:r>
      <w:r>
        <w:rPr>
          <w:rStyle w:val="StrongEmphasis"/>
          <w:rFonts w:cs="Arial"/>
          <w:sz w:val="24"/>
          <w:szCs w:val="24"/>
        </w:rPr>
        <w:t>- Литературное чтение.</w:t>
      </w:r>
      <w:r>
        <w:rPr>
          <w:rFonts w:cs="Arial"/>
          <w:sz w:val="24"/>
          <w:szCs w:val="24"/>
        </w:rPr>
        <w:t xml:space="preserve">   </w:t>
      </w:r>
      <w:r>
        <w:rPr>
          <w:rStyle w:val="Emphasis"/>
          <w:rFonts w:cs="Arial"/>
          <w:sz w:val="24"/>
          <w:szCs w:val="24"/>
        </w:rPr>
        <w:t>Авторы:</w:t>
      </w:r>
      <w:r>
        <w:rPr>
          <w:rFonts w:cs="Arial"/>
          <w:sz w:val="24"/>
          <w:szCs w:val="24"/>
        </w:rPr>
        <w:t>   Бунеев Р.Н., Бунеева Е.В. Капельки солнца –М.: Баласс, 2010  </w:t>
        <w:br/>
      </w:r>
      <w:r>
        <w:rPr>
          <w:rStyle w:val="StrongEmphasis"/>
          <w:rFonts w:cs="Arial"/>
          <w:sz w:val="24"/>
          <w:szCs w:val="24"/>
        </w:rPr>
        <w:t>- Математика.</w:t>
      </w:r>
      <w:r>
        <w:rPr>
          <w:rFonts w:cs="Arial"/>
          <w:sz w:val="24"/>
          <w:szCs w:val="24"/>
        </w:rPr>
        <w:t>  </w:t>
      </w:r>
      <w:r>
        <w:rPr>
          <w:rStyle w:val="Emphasis"/>
          <w:rFonts w:cs="Arial"/>
          <w:sz w:val="24"/>
          <w:szCs w:val="24"/>
        </w:rPr>
        <w:t xml:space="preserve"> Авторы: </w:t>
      </w:r>
      <w:r>
        <w:rPr>
          <w:rFonts w:cs="Arial"/>
          <w:sz w:val="24"/>
          <w:szCs w:val="24"/>
        </w:rPr>
        <w:t xml:space="preserve"> Демидова Т.Е., Козлова С.А., Тонких А.П. учебник для 1 класса в 3-х частях – М.: Баласс, 2010  </w:t>
        <w:br/>
      </w:r>
      <w:r>
        <w:rPr>
          <w:rStyle w:val="StrongEmphasis"/>
          <w:rFonts w:cs="Arial"/>
          <w:sz w:val="24"/>
          <w:szCs w:val="24"/>
        </w:rPr>
        <w:t>- Окружающий мир.</w:t>
      </w:r>
      <w:r>
        <w:rPr>
          <w:rFonts w:cs="Arial"/>
          <w:sz w:val="24"/>
          <w:szCs w:val="24"/>
        </w:rPr>
        <w:t xml:space="preserve">  </w:t>
      </w:r>
      <w:r>
        <w:rPr>
          <w:rStyle w:val="Emphasis"/>
          <w:rFonts w:cs="Arial"/>
          <w:sz w:val="24"/>
          <w:szCs w:val="24"/>
        </w:rPr>
        <w:t>Авторы: </w:t>
      </w:r>
      <w:r>
        <w:rPr>
          <w:rFonts w:cs="Arial"/>
          <w:sz w:val="24"/>
          <w:szCs w:val="24"/>
        </w:rPr>
        <w:t xml:space="preserve"> Вахрушев А.А., Бурский О.В., Раутиан А.С. (1-2 класс) и  Вахрушев А.А., Данилов Д.Д., Бурский О.В. и др. С.В. (3-4 класс). – М.: Баласс, 2010</w:t>
        <w:br/>
      </w:r>
      <w:r>
        <w:rPr>
          <w:rStyle w:val="StrongEmphasis"/>
          <w:rFonts w:cs="Arial"/>
          <w:sz w:val="24"/>
          <w:szCs w:val="24"/>
        </w:rPr>
        <w:t>- Информатика.</w:t>
      </w:r>
      <w:r>
        <w:rPr>
          <w:rFonts w:cs="Arial"/>
          <w:sz w:val="24"/>
          <w:szCs w:val="24"/>
        </w:rPr>
        <w:t xml:space="preserve">  </w:t>
      </w:r>
      <w:r>
        <w:rPr>
          <w:rStyle w:val="Emphasis"/>
          <w:rFonts w:cs="Arial"/>
          <w:sz w:val="24"/>
          <w:szCs w:val="24"/>
        </w:rPr>
        <w:t>Автор</w:t>
      </w:r>
      <w:r>
        <w:rPr>
          <w:rFonts w:cs="Arial"/>
          <w:sz w:val="24"/>
          <w:szCs w:val="24"/>
        </w:rPr>
        <w:t xml:space="preserve"> Горячев А.В. – М.: Баласс, 2010 </w:t>
        <w:br/>
      </w:r>
      <w:r>
        <w:rPr>
          <w:rStyle w:val="StrongEmphasis"/>
          <w:rFonts w:cs="Arial"/>
          <w:sz w:val="24"/>
          <w:szCs w:val="24"/>
        </w:rPr>
        <w:t>- Технология.</w:t>
      </w:r>
      <w:r>
        <w:rPr>
          <w:rFonts w:cs="Arial"/>
          <w:sz w:val="24"/>
          <w:szCs w:val="24"/>
        </w:rPr>
        <w:t xml:space="preserve">  </w:t>
      </w:r>
      <w:r>
        <w:rPr>
          <w:rStyle w:val="Emphasis"/>
          <w:rFonts w:cs="Arial"/>
          <w:sz w:val="24"/>
          <w:szCs w:val="24"/>
        </w:rPr>
        <w:t>Авторы:</w:t>
      </w:r>
      <w:r>
        <w:rPr>
          <w:rFonts w:cs="Arial"/>
          <w:sz w:val="24"/>
          <w:szCs w:val="24"/>
        </w:rPr>
        <w:t>  Куревина О.А., Лутцева Е.А. – М.: Баласс, 2010</w:t>
        <w:br/>
      </w:r>
      <w:r>
        <w:rPr>
          <w:rStyle w:val="StrongEmphasis"/>
          <w:rFonts w:cs="Arial"/>
          <w:sz w:val="24"/>
          <w:szCs w:val="24"/>
        </w:rPr>
        <w:t>- Изобразит искусство.  </w:t>
      </w:r>
      <w:r>
        <w:rPr>
          <w:rFonts w:cs="Arial"/>
          <w:sz w:val="24"/>
          <w:szCs w:val="24"/>
        </w:rPr>
        <w:t xml:space="preserve"> </w:t>
      </w:r>
      <w:r>
        <w:rPr>
          <w:rStyle w:val="Emphasis"/>
          <w:rFonts w:cs="Arial"/>
          <w:sz w:val="24"/>
          <w:szCs w:val="24"/>
        </w:rPr>
        <w:t>Авторы: </w:t>
      </w:r>
      <w:r>
        <w:rPr>
          <w:rFonts w:cs="Arial"/>
          <w:sz w:val="24"/>
          <w:szCs w:val="24"/>
        </w:rPr>
        <w:t xml:space="preserve"> Куревина О.А., Ковалевская Е.Д.- М.: Баласс, 2010</w:t>
      </w:r>
    </w:p>
    <w:p>
      <w:pPr>
        <w:pStyle w:val="Style21"/>
        <w:spacing w:before="0" w:after="0"/>
        <w:jc w:val="both"/>
        <w:rPr/>
      </w:pPr>
      <w:r>
        <w:rPr>
          <w:rFonts w:cs="Arial"/>
          <w:sz w:val="24"/>
          <w:szCs w:val="24"/>
        </w:rPr>
        <w:t>Все учебники включены в Федеральный перечень учебников, рекомендованных Министерством образования и науки Российской Федерации, на 2010-2011 учебный год.  Авторский коллектив Образовательной системы «Школа 2100» стал Лауреатом премии Правительства РФ 2008 года в области образования  «За теоретическую разработку основ образовательной системы нового поколения и ее практическую реализацию в учебниках».  Содержание образования определяется государственными стандартами и воплощается в содержании и формах учебной литературы для учащихся. Эксперты Российской академии образования отмечают, что авторскому коллективу «Школа 2100» удалось создать современную личностно ориентированную образовательную систему для массовой школы, которая полностью соответствует государственной политике и направлениям модернизации российского образования и эффективно реализует идеи развивающего образования, непрерывно и преемственно от дошкольной подготовки до окончания общеобразовательной шк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бный план</w:t>
      </w:r>
      <w:r>
        <w:rPr/>
        <w:t>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93"/>
        <w:gridCol w:w="575"/>
        <w:gridCol w:w="709"/>
        <w:gridCol w:w="771"/>
        <w:gridCol w:w="720"/>
        <w:gridCol w:w="720"/>
        <w:gridCol w:w="720"/>
        <w:gridCol w:w="1031"/>
      </w:tblGrid>
      <w:tr>
        <w:trPr>
          <w:trHeight w:val="33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ые области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ый компон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 р о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 р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 р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 р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 р оу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олог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 1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 0.75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остранны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стествозн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ружающий мир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кус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. прав. культ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КС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  Фед. Рег. КОУ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1 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 1 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р1.25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у1.75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</w:t>
            </w:r>
            <w:r>
              <w:rPr>
                <w:b/>
                <w:i/>
                <w:sz w:val="18"/>
                <w:szCs w:val="18"/>
                <w:u w:val="single"/>
              </w:rPr>
              <w:t>ИТО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ая школ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 основной образовательной программы основного общего  образова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личности здоровой творчески активной, умеющей самостоятельно действовать и принимать решения, ориентированные на выбор профессии и готовой к обучению в средней школ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Задачи, решаемые педагогами, реализующими основную образовательную программу основного общего  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овать  образовательную программу основной школы в  разнообразных организационно-учебных  формах (уроки, занятия, тренинги, проекты, практики, конференции, и пр.), с постепенным расширением  возможностей школьников осуществлять выбор уровня и характера самостоятельной работы. Сфера учения должна стать для подростка местом встречи замыслов  с их реализацией, местом социального экспериментирования, позволяющего ощутить границы собственных возможностей. 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систему социальной жизнедеятельности  и группового проектирования социальных  событий, предоставить подросткам поле для самопрезентации и самовыражения в группах сверстников и разновозрастных группах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остранство для реализации разнообразных творческих замыслов подростков, проявления инициативных действ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Характеристика  подросткового возраста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овый возраст в человеческой культуре не является еще окончательно оформившимся. Имеет место очевидный  «зазор» между младшими школьниками, усердно постигающими основы знаний, и юношами, входящими в избранную професс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владев формами учебной деятельности в младшем школьном возрасте, подросток стремится получить признание других людей, внутреннюю уверенность в своих умениях, жаждет личностного проявления и признания этого проявления сверстниками и взрослыми. К учебной деятельности подросток предъявляет новые требования: она должна обеспечить условия для его самооценки и самораскрытия, должна быть значимой для уважаемых подростком людей, для обще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иды деятельности подростка, связанные с образовательными учреждения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-распределенная учебная деятельность в личностно-ориентированных формах (включающих возможность самостоятельного планирования и целеполагания, возможность проявить свою индивидуальность, выполнять «взрослые» функции – контроля, оценки, дидактической организации материала и пр.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-распределенная проектная деятельность, ориентированная на получение социально-значимого продукт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деятельность в ее разных формах, в том числе,  осмысленное экспериментирование с природными объектами, социальное экспериментирование, направленное на выстраивание отношений с окружающими людьми, тактики собственного поведени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управления системными объектами (техническими объектами, группами людей)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 (художественное, техническое и другое творчество), направленная на самореализацию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, направленная на построение образа себя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щие сведени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сновная школа – 2-я ступень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бучается 132 человека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5а, б класс – 30 человек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6а, б класс – 35 челове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7а,б класс – 28 челове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8 класс – 22 человек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9 класс – 17 челове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школе работают 16 учителей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высшее образование -  14 чел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высшую категорию – 5 чел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первую категорию – 6 чел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вторую категорию – 2 че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Учебный план 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93"/>
        <w:gridCol w:w="720"/>
        <w:gridCol w:w="720"/>
        <w:gridCol w:w="720"/>
        <w:gridCol w:w="720"/>
        <w:gridCol w:w="720"/>
        <w:gridCol w:w="720"/>
        <w:gridCol w:w="720"/>
        <w:gridCol w:w="540"/>
        <w:gridCol w:w="1031"/>
      </w:tblGrid>
      <w:tr>
        <w:trPr>
          <w:trHeight w:val="33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ые области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ый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 р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 р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 р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 б 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 р о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 р о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    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  р    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олог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   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1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остр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1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 1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1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1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1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кус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.5 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Х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.5 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. прав. куль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КС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  Фед. Рег. КО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1 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1 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1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1 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1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</w:t>
            </w:r>
            <w:r>
              <w:rPr>
                <w:b/>
                <w:i/>
                <w:sz w:val="18"/>
                <w:szCs w:val="18"/>
                <w:u w:val="single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0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едняя школ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основной образовательной программы среднего (полного) общего  образования являютс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ние образовательного пространства, адекватного старшему школьному возрасту через   создание условий для социального и образовательного самоопределения старшеклассника; для получения школьниками качественного современного образования: позволяющего выпускнику занимать осмысленную, активную и деятельную жизненную позицию, поступить и успешно обучаться  в выбранном вуз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, решаемые педагогами, реализующими основную образовательную программу полного общего  образован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ть  образовательную программу старшей школы в  организационно-учебных  базовых элементах и формах высшего образования (лекции, семинары, модульные формы, зачетная система, тренинги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методы и приемы по исследованию современных проблем и конструированию их эффективных решени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истему социальной жизнедеятельности  и группового проектирования социальных  событий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систему проектно-аналитических событий, в ходе которых  оформляется социальная, гражданская и профессиональная позиция учащихся (наставник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истика  юношеского возраст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Юношеский возраст в современной культуре не имеет цельного, глубокого, сущностного описания по ряду причин. Во-первых, юношеское становление более зависимо от экономической и политической ситуации (в отличие от предыдущих возрастов). Во-вторых, культурно-исторически юношеский возраст, как и подростковый,  не получил еще четкого оформления и  является неким «коридором» между детством и взрослой жизнью. И, в-третьих, социальные задачи, которые человек реализует в этом возрасте, меняются практически каждое десятиле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новление юноши это попытка обретения практического мышления. Поэтому единицей организации содержания образования в старшей школе должна стать «проблема» и проблемная организация учебного материала, предполагающая преодоление задачно-целевой организации учебной деятельности и выход в следующий управляющий контур – в пространство «смыслов», «горизонтов», «возможностей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деятельности старших школьник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образовательная деятельность в стартовых формах университетского образования (лекции, семинары, тренинги, практикумы и т.п.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ско-исследовательская деятельность по конкретной профильной тем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оектная социальная деятельность в рамках  индивидуальной  образовательной программы старшеклассн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школа – 3-я ступень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Обучается  22 человека</w:t>
      </w:r>
    </w:p>
    <w:p>
      <w:pPr>
        <w:pStyle w:val="Style19"/>
        <w:rPr/>
      </w:pPr>
      <w:r>
        <w:rPr>
          <w:rFonts w:cs="Times New Roman" w:ascii="Times New Roman" w:hAnsi="Times New Roman"/>
        </w:rPr>
        <w:t>10 класс – 12 чел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11 класс – 10 чел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ровое обеспеч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ршей школе работают 16 учителей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высшее образование -  14 че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высшую категорию – 5 че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первую категорию – 6 че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вторую категорию – 2 че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Учебный план</w:t>
      </w:r>
    </w:p>
    <w:tbl>
      <w:tblPr>
        <w:tblW w:w="5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93"/>
        <w:gridCol w:w="540"/>
        <w:gridCol w:w="540"/>
      </w:tblGrid>
      <w:tr>
        <w:trPr>
          <w:trHeight w:val="33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ые области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ый компон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у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у</w:t>
            </w:r>
          </w:p>
        </w:tc>
      </w:tr>
      <w:tr>
        <w:trPr>
          <w:trHeight w:val="35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олог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</w:t>
            </w:r>
          </w:p>
        </w:tc>
      </w:tr>
      <w:tr>
        <w:trPr>
          <w:trHeight w:val="3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остр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 1</w:t>
            </w:r>
          </w:p>
        </w:tc>
      </w:tr>
      <w:tr>
        <w:trPr>
          <w:trHeight w:val="3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р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</w:t>
            </w:r>
          </w:p>
        </w:tc>
      </w:tr>
      <w:tr>
        <w:trPr>
          <w:trHeight w:val="3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2</w:t>
            </w:r>
          </w:p>
        </w:tc>
      </w:tr>
      <w:tr>
        <w:trPr>
          <w:trHeight w:val="35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Х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  Фед. Рег. КОУ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6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6</w:t>
            </w:r>
          </w:p>
        </w:tc>
      </w:tr>
      <w:tr>
        <w:trPr>
          <w:trHeight w:val="60" w:hRule="atLeast"/>
        </w:trPr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</w:t>
            </w:r>
            <w:r>
              <w:rPr>
                <w:b/>
                <w:i/>
                <w:sz w:val="18"/>
                <w:szCs w:val="18"/>
                <w:u w:val="single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</w:t>
      </w:r>
      <w:r>
        <w:rPr>
          <w:rFonts w:cs="Times New Roman" w:ascii="Times New Roman" w:hAnsi="Times New Roman"/>
          <w:sz w:val="56"/>
          <w:szCs w:val="56"/>
          <w:lang w:val="en-US"/>
        </w:rPr>
        <w:t>4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рафик работы кружков на 2011-2012 уч.год.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58"/>
        <w:gridCol w:w="740"/>
        <w:gridCol w:w="1970"/>
        <w:gridCol w:w="1576"/>
        <w:gridCol w:w="109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звание круж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.ча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ень недел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безопасность дорожного движ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авлова Н.С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я малая роди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Е.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ятниц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ультура Тверского кра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ригорьева Г.Н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ценическое искус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едотова Н.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ткий стрел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ригорьев И.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твер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ный меди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чаева Е.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ный натуралис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рпова Т.П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твер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емецкий с удовольствием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ышева Т.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торник Среда Пятниц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ный хими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рипов В.Р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аскетбо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чаева В.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ятниц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й эффективный Интерн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авлов Д.С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твер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.3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  развития Воспитательной системы ОУ на 5 л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58" w:hanging="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- 2015 годы.   Программа реализуется в 3 этапа:</w:t>
      </w:r>
    </w:p>
    <w:p>
      <w:pPr>
        <w:pStyle w:val="Normal"/>
        <w:ind w:hanging="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й – 2010 - 2011 год – проектный: разработка программы, механизмов мониторинга реализации программы;</w:t>
      </w:r>
    </w:p>
    <w:p>
      <w:pPr>
        <w:pStyle w:val="Normal"/>
        <w:ind w:hanging="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й – 2011 - 2014 год- практический или поисково-преобразовательный: этап становления, реализации программы, коррекционно – аналитическая деятельность; </w:t>
      </w:r>
    </w:p>
    <w:p>
      <w:pPr>
        <w:pStyle w:val="Normal"/>
        <w:ind w:hanging="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– 2015 год – рефлексивно-обобщающий: этап системообразования,  завершающий, воспитательная система  школы работа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</w:t>
      </w:r>
      <w:r>
        <w:rPr>
          <w:rFonts w:cs="Times New Roman" w:ascii="Times New Roman" w:hAnsi="Times New Roman"/>
          <w:sz w:val="56"/>
          <w:szCs w:val="56"/>
          <w:lang w:val="en-US"/>
        </w:rPr>
        <w:t>6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дровый состав педагог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b/>
          <w:b/>
          <w:lang w:val="en-US"/>
        </w:rPr>
      </w:pPr>
      <w:r>
        <w:rPr>
          <w:b/>
        </w:rPr>
        <w:object w:dxaOrig="11445" w:dyaOrig="51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15pt;height:180.05pt" filled="f" o:ole="">
            <v:imagedata r:id="rId13" o:title=""/>
          </v:shape>
          <o:OLEObject Type="Embed" ProgID="Excel.Sheet.12" ShapeID="ole_rId12" DrawAspect="Content" ObjectID="_275882918" r:id="rId12"/>
        </w:object>
      </w:r>
      <w:r>
        <w:rPr>
          <w:b/>
        </w:rPr>
        <w:object w:dxaOrig="12165" w:dyaOrig="6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4pt;height:211.4pt" filled="f" o:ole="">
            <v:imagedata r:id="rId15" o:title=""/>
          </v:shape>
          <o:OLEObject Type="Embed" ProgID="Excel.Sheet.12" ShapeID="ole_rId14" DrawAspect="Content" ObjectID="_1856339087" r:id="rId14"/>
        </w:object>
      </w:r>
    </w:p>
    <w:p>
      <w:pPr>
        <w:pStyle w:val="Style1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object w:dxaOrig="12061" w:dyaOrig="5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6.1pt;height:207.65pt" filled="f" o:ole="">
            <v:imagedata r:id="rId17" o:title=""/>
          </v:shape>
          <o:OLEObject Type="Embed" ProgID="Excel.Sheet.12" ShapeID="ole_rId16" DrawAspect="Content" ObjectID="_978033300" r:id="rId16"/>
        </w:object>
      </w:r>
    </w:p>
    <w:p>
      <w:pPr>
        <w:pStyle w:val="Style19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</w:t>
      </w:r>
      <w:r>
        <w:rPr>
          <w:rFonts w:cs="Times New Roman" w:ascii="Times New Roman" w:hAnsi="Times New Roman"/>
          <w:sz w:val="56"/>
          <w:szCs w:val="56"/>
          <w:lang w:val="en-US"/>
        </w:rPr>
        <w:t>7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аттестация. ЕГЭ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45"/>
        <w:gridCol w:w="738"/>
        <w:gridCol w:w="1035"/>
        <w:gridCol w:w="999"/>
        <w:gridCol w:w="909"/>
        <w:gridCol w:w="969"/>
        <w:gridCol w:w="838"/>
        <w:gridCol w:w="1109"/>
      </w:tblGrid>
      <w:tr>
        <w:trPr>
          <w:trHeight w:val="52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л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школе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балл</w:t>
            </w:r>
          </w:p>
        </w:tc>
      </w:tr>
      <w:tr>
        <w:trPr>
          <w:trHeight w:val="54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</w:tr>
      <w:tr>
        <w:trPr>
          <w:trHeight w:val="31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</w:tr>
      <w:tr>
        <w:trPr>
          <w:trHeight w:val="3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4</w:t>
            </w:r>
          </w:p>
        </w:tc>
      </w:tr>
      <w:tr>
        <w:trPr>
          <w:trHeight w:val="3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5</w:t>
            </w:r>
          </w:p>
        </w:tc>
      </w:tr>
      <w:tr>
        <w:trPr>
          <w:trHeight w:val="3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9</w:t>
            </w:r>
          </w:p>
        </w:tc>
      </w:tr>
      <w:tr>
        <w:trPr>
          <w:trHeight w:val="3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5</w:t>
            </w:r>
          </w:p>
        </w:tc>
      </w:tr>
      <w:tr>
        <w:trPr>
          <w:trHeight w:val="3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2</w:t>
            </w:r>
          </w:p>
        </w:tc>
      </w:tr>
      <w:tr>
        <w:trPr>
          <w:trHeight w:val="3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3</w:t>
            </w:r>
          </w:p>
        </w:tc>
      </w:tr>
      <w:tr>
        <w:trPr>
          <w:trHeight w:val="3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6</w:t>
            </w:r>
          </w:p>
        </w:tc>
      </w:tr>
      <w:tr>
        <w:trPr>
          <w:trHeight w:val="34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9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4.35pt;height:156pt" filled="f" o:ole="">
            <v:imagedata r:id="rId19" o:title=""/>
          </v:shape>
          <o:OLEObject Type="Embed" ProgID="Excel.Sheet.12" ShapeID="ole_rId18" DrawAspect="Content" ObjectID="_2113532912" r:id="rId18"/>
        </w:objec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аттестация 2011/12 уч.г. в 9 класс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530"/>
        <w:gridCol w:w="696"/>
        <w:gridCol w:w="569"/>
        <w:gridCol w:w="569"/>
        <w:gridCol w:w="875"/>
        <w:gridCol w:w="689"/>
        <w:gridCol w:w="569"/>
        <w:gridCol w:w="569"/>
        <w:gridCol w:w="569"/>
        <w:gridCol w:w="569"/>
        <w:gridCol w:w="875"/>
      </w:tblGrid>
      <w:tr>
        <w:trPr>
          <w:trHeight w:val="4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7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сдачи экзамена</w:t>
            </w:r>
          </w:p>
        </w:tc>
      </w:tr>
      <w:tr>
        <w:trPr>
          <w:trHeight w:val="54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ая форма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 форма</w:t>
            </w:r>
          </w:p>
        </w:tc>
      </w:tr>
      <w:tr>
        <w:trPr>
          <w:trHeight w:val="1134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5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4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5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4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</w:tr>
      <w:tr>
        <w:trPr>
          <w:trHeight w:val="4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</w:t>
      </w:r>
    </w:p>
    <w:p>
      <w:pPr>
        <w:pStyle w:val="Style19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</w:t>
      </w:r>
      <w:r>
        <w:rPr>
          <w:rFonts w:cs="Times New Roman" w:ascii="Times New Roman" w:hAnsi="Times New Roman"/>
          <w:sz w:val="56"/>
          <w:szCs w:val="56"/>
          <w:lang w:val="en-US"/>
        </w:rPr>
        <w:t>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зёры олимпиа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72735" cy="4486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448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2708"/>
                              <w:gridCol w:w="2340"/>
                              <w:gridCol w:w="161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щийся,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итель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райо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7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ория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ествознание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тика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ология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сский язык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хнология (д)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зкультура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бир. право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арионов Илья – 7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йнюк Дарья – 8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майлов Алексей – 9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ипов Эльдар – 10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йнюк Дарья – 8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аров Даниил – 1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ипов Эльдар – 10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ткова Анастасия – 7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райнюк Дарья – 8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ртьянова Виктория-9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колаева Алёна – 7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рофимова Татьяна – 8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ртьянова Виктория 9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ремина Александра 10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угунова Мария 10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итусова Анастасия 10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уткова Лада 10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ргеева Александра 1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колаев Иван 7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ымриков Илья 7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аров Никита 10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зьяков Виталий 10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хвалов Павел 1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ртьянова Виктория 9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ыбакова Ксения 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ловач Е.Е.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ловач Е.Е.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рпова Т.П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рпова Т.П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ловач Е.Е.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колова Т.Б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рпова Т.П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арова Е.В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арова Е.В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игорьева Г.Н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типова И.Г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ловач Е.Е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ловач Е.Е.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05pt;height:353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2708"/>
                        <w:gridCol w:w="2340"/>
                        <w:gridCol w:w="161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ащийся,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ь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район)</w:t>
                            </w:r>
                          </w:p>
                        </w:tc>
                      </w:tr>
                      <w:tr>
                        <w:trPr>
                          <w:trHeight w:val="2327" w:hRule="atLeast"/>
                        </w:trPr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тория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графия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ествознание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тика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ология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сский язык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ология (д)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зкультура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бир. право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арионов Илья – 7 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йнюк Дарья – 8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майлов Алексей – 9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ипов Эльдар – 10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йнюк Дарья – 8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аров Даниил – 1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ипов Эльдар – 10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ткова Анастасия – 7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райнюк Дарья – 8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ртьянова Виктория-9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иколаева Алёна – 7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офимова Татьяна – 8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ртьянова Виктория 9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ремина Александра 10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угунова Мария 10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тусова Анастасия 10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уткова Лада 10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ргеева Александра 1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иколаев Иван 7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ымриков Илья 7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аров Никита 10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зьяков Виталий 10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ахвалов Павел 1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ртьянова Виктория 9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ыбакова Ксения 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ловач Е.Е.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ловач Е.Е.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рпова Т.П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рпова Т.П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ловач Е.Е.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колова Т.Б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рпова Т.П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арова Е.В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зарова Е.В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игорьева Г.Н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типова И.Г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ловач Е.Е.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ловач Е.Е.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25 призёров и победителей. Все победители 9 – 11 классов стали участниками областных предметных олимпиа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конкурсе «Компьютерная фантазия»</w:t>
      </w:r>
      <w:r>
        <w:rPr>
          <w:rFonts w:cs="Times New Roman" w:ascii="Times New Roman" w:hAnsi="Times New Roman"/>
          <w:sz w:val="24"/>
          <w:szCs w:val="24"/>
        </w:rPr>
        <w:t xml:space="preserve"> участвова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 Катя 4 класс заняла 1 место в районе (графи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ов Даниил 11 класс (Видеоролик) – 1 мест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пова Яна 6а класс (презентация) – 3 мест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стова Марьяна 2а класс (мультфильм) – 2 мест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фимова Т. 8 класс (мультфильм) – 1 мест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ов Никита. 10 класс (видефильм) – 1 место</w:t>
      </w:r>
    </w:p>
    <w:p>
      <w:pPr>
        <w:pStyle w:val="Normal"/>
        <w:ind w:left="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овые работы были отосланы в Тверь. Колескник К. – 2-е место, Трофимова Татьяна – 1-е место, Назаров Никита – 3-е место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9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нные о поступлении в учреждения профессионального, специального и высшего образ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7"/>
        <w:gridCol w:w="3098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и школу в 2011 году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и в ПТУ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и в ССУЗ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еловек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овек</w:t>
            </w:r>
          </w:p>
        </w:tc>
      </w:tr>
    </w:tbl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30"/>
        <w:gridCol w:w="2330"/>
        <w:gridCol w:w="2304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или школу в 2012 год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и в ВУЗ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и в ССУ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у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ове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Style19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иложение №10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5359B"/>
          <w:sz w:val="24"/>
          <w:szCs w:val="24"/>
        </w:rPr>
      </w:pPr>
      <w:r>
        <w:rPr>
          <w:rFonts w:cs="Times New Roman" w:ascii="Times New Roman" w:hAnsi="Times New Roman"/>
          <w:b/>
          <w:color w:val="35359B"/>
          <w:sz w:val="24"/>
          <w:szCs w:val="24"/>
        </w:rPr>
        <w:t>Результативность воспитательной работы на уровне ШОО, района и области.</w:t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40"/>
        <w:gridCol w:w="141"/>
        <w:gridCol w:w="1276"/>
        <w:gridCol w:w="2693"/>
      </w:tblGrid>
      <w:tr>
        <w:trPr>
          <w:trHeight w:val="4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604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уровне ШОО</w:t>
            </w:r>
          </w:p>
        </w:tc>
      </w:tr>
      <w:tr>
        <w:trPr>
          <w:trHeight w:val="10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– практическая конференция в МОУ «СОШ №11» для учащихся начальной школы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участника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 для учащихся     9-11к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соревнования  в п. Лыкошин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Н  в МОУ «СОШ №11» «Молодёжь выбирает…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уровне района</w:t>
            </w:r>
          </w:p>
        </w:tc>
      </w:tr>
      <w:tr>
        <w:trPr>
          <w:trHeight w:val="142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Урожай 2010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 Трофимова Т. – 8кл. в ном. «Природная мастерская»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в ном. «Фабрика здоровья. Мёд» - Павлова Е. – 5а кл. </w:t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то – это маленькая жизнь» -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 Отдела образования МО Бологовский район  - Павлова Н.С., Макарова Л.Б.</w:t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икторина «Тверская область в годы Великой отечественной войны» 21.10.2011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.</w:t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творческих работ «Мир аппликации» 10.10.-14.10. 2011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Григорьева Г.Н.</w:t>
            </w:r>
          </w:p>
        </w:tc>
      </w:tr>
      <w:tr>
        <w:trPr>
          <w:trHeight w:val="2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ая акция-проект «Ёлка. Новый год для всех»   29.12.2011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«Туберкулёзу -  НЕТ!» 19.03.- 23.03.2012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лаката – 3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– Чугунова М. – 10 кл. 3м.</w:t>
            </w:r>
          </w:p>
        </w:tc>
      </w:tr>
      <w:tr>
        <w:trPr>
          <w:trHeight w:val="2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а школьников по физкультур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кроссвордов по информатик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Компьютерная фантазия»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.  Трофимова Т. - 8кл.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Шустова М. – 2а кл.</w:t>
            </w:r>
          </w:p>
        </w:tc>
      </w:tr>
      <w:tr>
        <w:trPr>
          <w:trHeight w:val="6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 – практическая конференция «Шаги молодых в науку» для 5-11кл. 25.04.2012 г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м. Данилова М. – 3а </w:t>
            </w:r>
          </w:p>
        </w:tc>
      </w:tr>
      <w:tr>
        <w:trPr>
          <w:trHeight w:val="2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«Мы за здоровый образ жизни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вра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Антипова И. Г., Нечаева В. Г.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Н «Молодёжь выбирает»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48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А ну-ка, парни!» 21.02.20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3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герба и флага Тверской области   21.10.2011г.        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нее колесо»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м. Петушкова В. – 6кл. «автогородок»</w:t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полиции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 команда</w:t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заочная историко-литературная краеведческая викторина для учащихся  7-8 классов «История Бологовской земли» 17.10.-21.10.2011 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м. Трофимова Т.</w:t>
            </w:r>
          </w:p>
        </w:tc>
      </w:tr>
      <w:tr>
        <w:trPr>
          <w:trHeight w:val="4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тория твоей семьи в истории Тверской земли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ов С. – 4кл.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беков С. – 5а </w:t>
            </w:r>
          </w:p>
        </w:tc>
      </w:tr>
      <w:tr>
        <w:trPr>
          <w:trHeight w:val="4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 урок мужества Освобождение. Калинин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анитарные посты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росс Нации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детского творчества в ДД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нюк Д.  – 8к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. – 3а – 2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. – 3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. Фотофильм «Азбука дорожного движения» - Назаров Д., Трофимова Т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ст. «Уголок России» -   Павлова 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 Фотоработы – Павлова Е. – 5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. в ном. Социальная реклама «Компьютер друг или враг?» - Шустров А, Ерёмина А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«Музыкальная капель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. Иванова И.  – 3а</w:t>
            </w:r>
          </w:p>
        </w:tc>
      </w:tr>
      <w:tr>
        <w:trPr>
          <w:trHeight w:val="70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толерантности (кл. часы, линейки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4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плакатов по «Безопасности дорожного движения и предупреждению детского травматизма»   03.04.-06.04. 2012 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 Макаров В.–5а и Макарова Н.4 кл.</w:t>
            </w:r>
          </w:p>
        </w:tc>
      </w:tr>
      <w:tr>
        <w:trPr>
          <w:trHeight w:val="19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школьных уголков по БД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- соревнование санитарных постов май 2012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сочинений, посвящённых Дню матери  ДК п. Березайка, г. Болого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м. Фёдоров Антон  - 5б к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 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неделе физики  и математики (март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</w:tc>
      </w:tr>
      <w:tr>
        <w:trPr>
          <w:trHeight w:val="4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 олимпиада школьников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ие 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знатоков химии, биологии и географ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Культура народов мира»  (ап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</w:tc>
      </w:tr>
      <w:tr>
        <w:trPr>
          <w:trHeight w:val="1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к 1150-летию зарождения российской государственности (апрел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-концерт участников фестиваля «Культура народов мира» 27.04.2012 г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уровне области и России (1-26)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«Компьютерная графика» 20.02. – 04.05.2012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стова М.  - участие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сероссийский дистанционный конкурс «Творческие замороч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сероссийский дистанционный конкурс «Творческие заморочки - 2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«Наш мир прославили металл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 Осипова О.- 9кл.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Мир ярких животных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 Павлова Е. – 5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 Пурынзин В. – 3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 Ежов М. – 1кл.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Юный следопыт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 Павлова Е. – 5а.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         «В гостях у Буквозна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 Виноградов И. -3а к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 Матвеев А. – 3а</w:t>
            </w:r>
          </w:p>
        </w:tc>
      </w:tr>
      <w:tr>
        <w:trPr>
          <w:trHeight w:val="21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Математические ловушки весёлого карандаш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. Голубев А-2а,   1м. Шустова М.–2а  1м. Матвеев А. – 3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. Коровина П.  -1к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. Осипов И.– 1к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Свечинова В.– 1 к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м.Козловская О.– 3а 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Новогодний переполох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. Павлова Е. – 5а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английский язык «Рождественское настроени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«Могучие исполины растительного мир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 Павлова Е. – 5а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Разноцветная жизнь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«Живой мир: самые, самы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 Денибеков С.5а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           «В страну любимых мультфильм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. Виноградов И. – 3а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 Павлова Е. – 5б</w:t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викторина «Логические матрёш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очинений С. Петербург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ябр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 Карпова М.</w:t>
            </w:r>
          </w:p>
        </w:tc>
      </w:tr>
      <w:tr>
        <w:trPr>
          <w:trHeight w:val="6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  «Животные – экстремал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  по английскому языку «Знаменитые места Великобритани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Всероссийская дистанционная  викторина  «Поиграем в города»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«Таинственный мир растен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Павлова е. 4а кл.</w:t>
            </w:r>
          </w:p>
        </w:tc>
      </w:tr>
      <w:tr>
        <w:trPr>
          <w:trHeight w:val="61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«Путешествие в затерянный мир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м. Павлова Е. – 5а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м. Виноградов И.- 3а,   </w:t>
            </w:r>
          </w:p>
        </w:tc>
      </w:tr>
      <w:tr>
        <w:trPr>
          <w:trHeight w:val="110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Всероссийский дистанционный конкурс    « Открытка маме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лова Е – победитель в номинации «Квин»</w:t>
            </w:r>
          </w:p>
        </w:tc>
      </w:tr>
      <w:tr>
        <w:trPr>
          <w:trHeight w:val="82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«По дорогам сказочной стран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м. Виноградов И. – 3а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 Дурова А.- 3а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сероссийский дистанционный конкурс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ткрытка мам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4а кл. в ном «Цветочная фиерия»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 Всероссийский дистанционный конкурс «В мире сказо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авлова Е. 4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Слинина И. 3 кл.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дистанционная  викторина «День Математики в Сказочной стране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«На крыльях снежного вихря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. Павлова Е.- 5а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дистанционная  викторина  «Удивительный мир насекомых»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математический конкурс-игра «Кенгуру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викторина  по русскому языку «Русский медвежоно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«Урок математики в лесной школ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 Ершова Д. – 3а, 3м. Карпов С.– 4к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. Шустова М. -2а</w:t>
            </w:r>
          </w:p>
        </w:tc>
      </w:tr>
      <w:tr>
        <w:trPr>
          <w:trHeight w:val="2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«По дорогам сказочной стран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Русский - играюч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дистанционная  викторина         « Прогулка со Снеговиком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Всероссийский интеллектуальный турнир «Фактор роста»(1-4 кл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авлова Е. 4а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"/>
      <w:lvlJc w:val="left"/>
      <w:pPr>
        <w:tabs>
          <w:tab w:val="num" w:pos="1635"/>
        </w:tabs>
        <w:ind w:left="1635" w:hanging="55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address">
    <w:name w:val="msoaddress"/>
    <w:qFormat/>
    <w:pPr>
      <w:widowControl/>
      <w:bidi w:val="0"/>
    </w:pPr>
    <w:rPr>
      <w:rFonts w:ascii="Franklin Gothic Book" w:hAnsi="Franklin Gothic Book" w:eastAsia="Times New Roman" w:cs="Franklin Gothic Book"/>
      <w:color w:val="000000"/>
      <w:kern w:val="2"/>
      <w:sz w:val="13"/>
      <w:szCs w:val="13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ol-15.ucoz.ru/" TargetMode="External"/><Relationship Id="rId4" Type="http://schemas.openxmlformats.org/officeDocument/2006/relationships/hyperlink" Target="mailto:Shcoool-15@rambler.r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2.png"/><Relationship Id="rId7" Type="http://schemas.openxmlformats.org/officeDocument/2006/relationships/package" Target="embeddings/oleObject2.xlsx"/><Relationship Id="rId8" Type="http://schemas.openxmlformats.org/officeDocument/2006/relationships/image" Target="media/image3.png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hyperlink" Target="http://schoolguide.ru/index.php/progs/2100/ucheb.html" TargetMode="External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package" Target="embeddings/oleObject7.xlsx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36:00Z</dcterms:created>
  <dc:creator>IDimm</dc:creator>
  <dc:description/>
  <cp:keywords/>
  <dc:language>en-US</dc:language>
  <cp:lastModifiedBy>Надежда Петровна</cp:lastModifiedBy>
  <cp:lastPrinted>2010-09-20T13:45:00Z</cp:lastPrinted>
  <dcterms:modified xsi:type="dcterms:W3CDTF">2012-09-21T11:13:00Z</dcterms:modified>
  <cp:revision>5</cp:revision>
  <dc:subject/>
  <dc:title/>
</cp:coreProperties>
</file>